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415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511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50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660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839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777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952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472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456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344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121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759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819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