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9813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3107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972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058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093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0360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826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068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120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3411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954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584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163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3089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439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44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649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