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68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955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775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347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796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777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07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996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226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731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370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902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441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306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413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