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22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030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51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29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945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483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17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88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176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10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2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939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369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