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31182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16959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60949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01906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54054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55783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31507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0092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28058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70126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57529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55138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35126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25705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82926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83253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4998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