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856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704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982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672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55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274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730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153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124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490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441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257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708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524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546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