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9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08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1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40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74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98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261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656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14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95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3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5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6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4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67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80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60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