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30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334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306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105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530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036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175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090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429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711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970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662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625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006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909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