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396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929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942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87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729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641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656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531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468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940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741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168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963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