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81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53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6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30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3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13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826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5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52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14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36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0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17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361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95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04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