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483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002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133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419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65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108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698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3187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058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056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220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012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999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833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468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