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197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8553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626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576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968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6286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315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1054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7906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3092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905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457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7096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