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039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35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885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998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115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183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565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64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907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232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479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836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201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938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583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604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521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