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98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02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782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21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664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431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110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95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106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49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932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02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19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07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42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