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78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63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14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78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887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864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80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078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22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3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0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4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4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