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459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3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178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974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959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498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065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03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800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826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736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512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998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932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276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8587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223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