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746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959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428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803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073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131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785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230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994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679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257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218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614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600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22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