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5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972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41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89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067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449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386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124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227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82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27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545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661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