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869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46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4194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268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7626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284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151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2125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630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824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983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444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799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434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613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411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047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