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88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93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3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31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2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887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7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19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019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55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95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82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058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41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7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