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117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803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66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405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13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22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973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323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361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18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44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561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32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