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28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234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447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1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47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51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4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4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557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27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05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2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08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6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392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2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8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