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8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90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84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4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87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78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936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96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04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7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47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60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52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11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