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880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075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867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362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728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894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389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239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212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718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024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313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154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