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8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62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7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58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4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21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0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419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379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799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0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07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651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14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76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14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97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