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94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65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76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4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84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997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62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3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76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20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505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97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4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68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