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4734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965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1243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44734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230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1168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056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970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731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345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896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746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5516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