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634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682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013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12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3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827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04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645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304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673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441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017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446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6359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350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900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7451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