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03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019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708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029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961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072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73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786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60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325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296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601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87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9843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0816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