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145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9959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5326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7029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569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701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517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660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093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439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084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0537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820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