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13360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47262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16525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22583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68600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61597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19509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77351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65457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2424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43863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60727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88129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17942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38442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85742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95902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