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413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278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09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983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5139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743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60382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2514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9092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6022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56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64698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968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269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480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