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993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94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192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510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783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374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34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746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003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039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232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578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297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