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892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082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540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427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416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72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974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752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546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347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107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166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299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684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229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885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762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