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034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94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46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589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708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6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15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3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255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59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982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876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8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5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24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