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103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111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3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0979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815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174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74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519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430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111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033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339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736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