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95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703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53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000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242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34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327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964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661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865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38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802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40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700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178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2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257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