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276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240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6867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1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001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5754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9223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109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8200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058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9699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113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2743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9858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152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