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470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777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3320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641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818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1946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116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1469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645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2584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857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276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707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