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487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58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949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363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566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209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11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57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362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11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682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502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837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493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74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35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584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