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56101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40185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30937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36781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79871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57439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49909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41078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26499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54691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23016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76953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75314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46377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8896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