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5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188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3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40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0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0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6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35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78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9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4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75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66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