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431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881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985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06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582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585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40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159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00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00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866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64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604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20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84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755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843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