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4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81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217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541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35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46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01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777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41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673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956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460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48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652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74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