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672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14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077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33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323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318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795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170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156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581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633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708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142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