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187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18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729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070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478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596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52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559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174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450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346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31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584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118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779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401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831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