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3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326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29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06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25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2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36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609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447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92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234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84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54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48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6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