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3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4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565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838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01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2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03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26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92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84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94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51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651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