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2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583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321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47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64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291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8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596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038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733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058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987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965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976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860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238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240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