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72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750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763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806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269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896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619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050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452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035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235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055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55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396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517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